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остоянии общего имущества собственников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й в многоквартирном доме,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ющегося объектом конкурса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2"/>
        </w:numP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сведения о многоквартирном доме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Адрес многоквартирного дома __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Вологодская обл., Череповецкий р-он, п. Суда, ул. Макарова, д.2а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Кадастровый номер многоквартирного дома (при его наличии)   35:22:0209001:1286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ия, тип постройки _______</w:t>
      </w:r>
    </w:p>
    <w:p>
      <w:pPr>
        <w:pStyle w:val="Style16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Год постройки ____1967______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ень износа по данным государственного технического учета ___________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ень фактического износа ______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 последнего капитального ремонта _________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квизиты правового акта о признании многоквартирного дома аварийным и подлежащим сносу ______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sz w:val="24"/>
          <w:szCs w:val="24"/>
        </w:rPr>
        <w:t>____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этажей________2___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подвала ________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sz w:val="24"/>
          <w:szCs w:val="24"/>
        </w:rPr>
        <w:t>___</w:t>
      </w:r>
    </w:p>
    <w:p>
      <w:pPr>
        <w:pStyle w:val="Style16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Наличие цокольного этажа ____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sz w:val="24"/>
          <w:szCs w:val="24"/>
        </w:rPr>
        <w:t>_____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мансарды _______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sz w:val="24"/>
          <w:szCs w:val="24"/>
        </w:rPr>
        <w:t>_______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мезонина _______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sz w:val="24"/>
          <w:szCs w:val="24"/>
        </w:rPr>
        <w:t>___</w:t>
      </w:r>
    </w:p>
    <w:p>
      <w:pPr>
        <w:pStyle w:val="Style16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Количество квартир ___8____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нежилых помещений, не входящих в состав общего имущества _________________________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sz w:val="24"/>
          <w:szCs w:val="24"/>
        </w:rPr>
        <w:t>_______________________________________</w:t>
      </w:r>
    </w:p>
    <w:p>
      <w:pPr>
        <w:pStyle w:val="Style16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Реквизиты правового акта о признании всех жилых помещений в многоквартирном доме непригодными для проживания ______________________________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i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____________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жилых помещений, признанных непригодными для  проживания (с указанием реквизитов правовых  актов о признании жилых помещений непригодными для проживания)</w:t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оительный объем _____куб.м.</w:t>
      </w:r>
    </w:p>
    <w:p>
      <w:pPr>
        <w:pStyle w:val="Style16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Площадь   </w:t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 многоквартирного дома с лоджиями, балконами, шкафами, коридорами и лестничными клетками     кв.м.</w:t>
      </w:r>
    </w:p>
    <w:p>
      <w:pPr>
        <w:pStyle w:val="Style16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 жилых помещений (общая площадь квартир)  327,4 кв.м.</w:t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 нежилых помещений (общая площадь нежилых помещений, не входящих в состав общего имущества в многоквартирном доме) ________________ кв.м.    </w:t>
      </w:r>
    </w:p>
    <w:p>
      <w:pPr>
        <w:pStyle w:val="Style16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)  помещений общего пользования (общая площадь нежилых помещений входящих в состав общего имущества в многоквартирном доме) __0________________ кв.м.     </w:t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ичество лестниц __________________2________________________ шт.</w:t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борочная площадь лестниц (включая межквартирные  лестничные площадки) _______________________26,3________________________  кв.м.</w:t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борочная площадь общих коридоров ______ ________________   кв.м.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орочная площадь других помещений общего пользования (включая технические этажи, чердаки, технические подвалы) ______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кв.м.    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ь земельного участка, входящего в состав общего имущества многоквартирного дома –    3441 кв.м.</w:t>
      </w:r>
    </w:p>
    <w:p>
      <w:pPr>
        <w:pStyle w:val="Style18"/>
        <w:widowControl w:val="false"/>
        <w:numPr>
          <w:ilvl w:val="0"/>
          <w:numId w:val="3"/>
        </w:numPr>
        <w:autoSpaceDE w:val="false"/>
        <w:spacing w:lineRule="auto" w:line="240" w:before="0" w:after="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ская игровая площадка _________</w:t>
      </w:r>
    </w:p>
    <w:p>
      <w:pPr>
        <w:pStyle w:val="Style18"/>
        <w:widowControl w:val="false"/>
        <w:autoSpaceDE w:val="false"/>
        <w:spacing w:lineRule="auto" w:line="240" w:before="0" w:after="60"/>
        <w:ind w:left="36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. Кадастровый номер земельного участка (при его наличии) -  35:22:0209001: 3282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ое состояние многоквартирного дома, включая пристройки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3965"/>
        <w:gridCol w:w="2648"/>
        <w:gridCol w:w="2978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№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онструктивных элементов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элементов (материал стен, конструкция или система отделки и прочее)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тонный ленточный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жные и внутренние капитальные стены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ус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городки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ревянные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 чердачные, междуэтажные, подвальные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янное отепленное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ша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ифер, стропила и обрешетка деревянные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ы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щатые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мы, окна, двери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ворные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ленчатые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ка внутренняя, наружная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шивк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раска, оклейка, 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ческое, электрическое, санитарно-техническое и иное оборудование, ванны напольные, электротитаны, инженерные сети и оборудование, сети проводного радиовещания, сигнализация, мусоропровод, вентиляция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идомовые инженерные коммуникации и оборудование для предоставления коммунальных услуг, электроснабжение, холодное и горячее водоснабжение, водоотведение, газоснабжение, отопление (от внешних котельных, от домовых котельных), печи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ыльца 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</w:tbl>
    <w:p>
      <w:pPr>
        <w:pStyle w:val="Style16"/>
        <w:tabs>
          <w:tab w:val="clear" w:pos="708"/>
          <w:tab w:val="left" w:pos="72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72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72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72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72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72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ститель начальника управления строительства и </w:t>
      </w:r>
    </w:p>
    <w:p>
      <w:pPr>
        <w:pStyle w:val="Style16"/>
        <w:tabs>
          <w:tab w:val="clear" w:pos="708"/>
          <w:tab w:val="left" w:pos="72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ищно-коммунального хозяйства</w:t>
        <w:tab/>
        <w:t xml:space="preserve">                А.В. Карпов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«_____»_______________  202  г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851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177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4T11:50:00Z</dcterms:created>
  <dc:creator>Дмитрий Хл.стов</dc:creator>
  <dc:description/>
  <cp:keywords/>
  <dc:language>en-US</dc:language>
  <cp:lastModifiedBy>Алёна В. Карпова</cp:lastModifiedBy>
  <cp:lastPrinted>2025-09-30T11:50:00Z</cp:lastPrinted>
  <dcterms:modified xsi:type="dcterms:W3CDTF">2025-09-30T08:51:00Z</dcterms:modified>
  <cp:revision>5</cp:revision>
  <dc:subject/>
  <dc:title>Утверждаю</dc:title>
</cp:coreProperties>
</file>